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二商东方农业发展有限公司农业设施改造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二商东方农业发展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徐福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010606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建设，是进一步落实新总规、建设北京“四个中心”的重要举措，是丰富首都市民菜篮子的需要。本项目建成后，将有力改善公司农业设施水平，提升基地农产品产量。符合北京市总体规划要求，也是通州区发展都市型现代农业的重要举措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棚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北京市重要活动及党政军机关蔬菜供应服务保障提供有力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实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针对服务保障需求，进一步优化田间管理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周边村民增收，促进地区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实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加强与周边区域联系合作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客户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1:09:00Z</dcterms:created>
  <dc:creator>user</dc:creator>
  <dc:description/>
  <cp:keywords/>
  <dc:language>en-US</dc:language>
  <cp:lastModifiedBy>陈杰</cp:lastModifiedBy>
  <cp:lastPrinted>2022-03-24T18:01:00Z</cp:lastPrinted>
  <dcterms:modified xsi:type="dcterms:W3CDTF">2022-06-07T05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