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二商集团预算绩效自评工作总结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北京二商集团有限责任公司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度部门项目支出实施了绩效评价，评价项目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个，占部门项目总数的</w:t>
      </w:r>
      <w:r>
        <w:rPr>
          <w:rFonts w:eastAsia="仿宋_GB2312;仿宋" w:ascii="仿宋_GB2312;仿宋" w:hAnsi="仿宋_GB2312;仿宋"/>
          <w:sz w:val="32"/>
          <w:szCs w:val="32"/>
        </w:rPr>
        <w:t>66.67%</w:t>
      </w:r>
      <w:r>
        <w:rPr>
          <w:rFonts w:ascii="仿宋_GB2312;仿宋" w:hAnsi="仿宋_GB2312;仿宋" w:eastAsia="仿宋_GB2312;仿宋"/>
          <w:sz w:val="32"/>
          <w:szCs w:val="32"/>
        </w:rPr>
        <w:t>，涉及金额</w:t>
      </w:r>
      <w:r>
        <w:rPr>
          <w:rFonts w:eastAsia="仿宋_GB2312;仿宋" w:ascii="仿宋_GB2312;仿宋" w:hAnsi="仿宋_GB2312;仿宋"/>
          <w:sz w:val="32"/>
          <w:szCs w:val="32"/>
        </w:rPr>
        <w:t>12184.97</w:t>
      </w:r>
      <w:r>
        <w:rPr>
          <w:rFonts w:ascii="仿宋_GB2312;仿宋" w:hAnsi="仿宋_GB2312;仿宋" w:eastAsia="仿宋_GB2312;仿宋"/>
          <w:sz w:val="32"/>
          <w:szCs w:val="32"/>
        </w:rPr>
        <w:t>万元。其中，普通程序评价项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涉及金额</w:t>
      </w:r>
      <w:r>
        <w:rPr>
          <w:rFonts w:eastAsia="仿宋_GB2312;仿宋" w:ascii="仿宋_GB2312;仿宋" w:hAnsi="仿宋_GB2312;仿宋"/>
          <w:sz w:val="32"/>
          <w:szCs w:val="32"/>
        </w:rPr>
        <w:t>433.5</w:t>
      </w:r>
      <w:r>
        <w:rPr>
          <w:rFonts w:ascii="仿宋_GB2312;仿宋" w:hAnsi="仿宋_GB2312;仿宋" w:eastAsia="仿宋_GB2312;仿宋"/>
          <w:sz w:val="32"/>
          <w:szCs w:val="32"/>
        </w:rPr>
        <w:t>万元，评价得分在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9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；简易程序评价项目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，涉及金额</w:t>
      </w:r>
      <w:r>
        <w:rPr>
          <w:rFonts w:eastAsia="仿宋_GB2312;仿宋" w:ascii="仿宋_GB2312;仿宋" w:hAnsi="仿宋_GB2312;仿宋"/>
          <w:sz w:val="32"/>
          <w:szCs w:val="32"/>
        </w:rPr>
        <w:t>11751.47</w:t>
      </w:r>
      <w:r>
        <w:rPr>
          <w:rFonts w:ascii="仿宋_GB2312;仿宋" w:hAnsi="仿宋_GB2312;仿宋" w:eastAsia="仿宋_GB2312;仿宋"/>
          <w:sz w:val="32"/>
          <w:szCs w:val="32"/>
        </w:rPr>
        <w:t>万元，评价得分在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（含）</w:t>
      </w:r>
      <w:r>
        <w:rPr>
          <w:rFonts w:eastAsia="仿宋_GB2312;仿宋" w:ascii="仿宋_GB2312;仿宋" w:hAnsi="仿宋_GB2312;仿宋"/>
          <w:sz w:val="32"/>
          <w:szCs w:val="32"/>
        </w:rPr>
        <w:t>-100</w:t>
      </w:r>
      <w:r>
        <w:rPr>
          <w:rFonts w:ascii="仿宋_GB2312;仿宋" w:hAnsi="仿宋_GB2312;仿宋" w:eastAsia="仿宋_GB2312;仿宋"/>
          <w:sz w:val="32"/>
          <w:szCs w:val="32"/>
        </w:rPr>
        <w:t>分的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60"/>
        <w:ind w:firstLine="641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预算绩效管理主体责任的落实情况及工作开展情况，绩效指标的建设及完成情况、成本控制和绩效管理取得的实际效果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自评工作落实及开展情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北京市财政局关于开展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绩效自评工作的通知》（京财绩效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83</w:t>
      </w:r>
      <w:r>
        <w:rPr>
          <w:rFonts w:ascii="仿宋_GB2312;仿宋" w:hAnsi="仿宋_GB2312;仿宋" w:eastAsia="仿宋_GB2312;仿宋"/>
          <w:sz w:val="32"/>
          <w:szCs w:val="32"/>
        </w:rPr>
        <w:t>号）要求，集团组织开展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绩效自评工作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准备阶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为准备阶段，集团辅导项目负责人填写项目支出绩效自评表、撰写绩效报告、准备资料、完善绩效目标申报表；在充分沟通的基础上进行项目资料收集、整理和分析工作；完善绩效报告，形成绩效报告终稿；完成专家遴选、专家培训等相关工作；根据项目情况及资料分析情况，编制项目评价工作方案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阶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为实施阶段，结合项目特点，聘请专家进行现场调研，专家就项目的实际执行情况、产出效果及质疑问题与项目负责人充分沟通，并据此形成专家调研意见书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评价分析阶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为评价分析阶段，根据收集到的项目相关资料以及专家意见，对项目决策、过程、产出及效益情况进行综合分析，按照规定的文本格式和内容撰写绩效评价报告，根据反馈意见，修改形成绩效评价报告正式稿，并形成项目支出绩效自评表终稿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绩效指标的建设及完成情况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指标建设及完成情况整体较好。各项目均依据实施内容设置了明确的数量指标，并已基本完成了年初制定的绩效目标。各项目都严格按照项目实施方案和批复内容进行了建设，严把质量关，保质保量的完成项目建设，较好完成了年初制定的绩效目标。各项目基本按照年初制定的进度安排执行。各项目均履行了预算评审流程，执行时，严格按照预算批复，控制项目成本，未有超预算情况发生，完成了年初制定的绩效目标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成本控制和绩效管理取得的实际效果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度各项目结合项目建设需求确定项目各环节工作内容，通过市场询价、政府采购目录中查询相关货物采购价格等方式确定采购单价，据此编制项目总预算。并经第三方评审机构预算评审后，确定项目预算。项目实施过程中采取了公开招投标、竞争性磋商及协议采购等成本节约措施，并在项目完成后尽快组织项目验收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保障项目资金规范使用，集团参照《北京市市级项目支出预算管理办法》（京财预〔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956</w:t>
      </w:r>
      <w:r>
        <w:rPr>
          <w:rFonts w:ascii="仿宋_GB2312;仿宋" w:hAnsi="仿宋_GB2312;仿宋" w:eastAsia="仿宋_GB2312;仿宋"/>
          <w:sz w:val="32"/>
          <w:szCs w:val="32"/>
        </w:rPr>
        <w:t>号）等相关文件要求进行资金支出与管理。在资金支出过程中，严格按照相关财务、资金管理制度执行，对项目资金进行单独核算，专款专用，各项费用依据北京市财政局批复资金使用范围，以及有关财务规章制度规定的开支范围及开支标准执行，不存在截留、挤占、挪用项目资金情况。项目资金使用合法合规，项目会计记账凭证规范。</w:t>
      </w:r>
    </w:p>
    <w:p>
      <w:pPr>
        <w:pStyle w:val="Normal"/>
        <w:spacing w:lineRule="exact" w:line="56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主要经验或存在问题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主要经验做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建立</w:t>
      </w:r>
      <w:r>
        <w:rPr>
          <w:rFonts w:ascii="仿宋_GB2312;仿宋" w:hAnsi="仿宋_GB2312;仿宋" w:eastAsia="仿宋_GB2312;仿宋"/>
          <w:sz w:val="32"/>
          <w:szCs w:val="32"/>
        </w:rPr>
        <w:t>各部门间的沟通机制</w:t>
      </w:r>
      <w:r>
        <w:rPr>
          <w:rFonts w:ascii="仿宋_GB2312;仿宋" w:hAnsi="仿宋_GB2312;仿宋" w:eastAsia="仿宋_GB2312;仿宋"/>
          <w:sz w:val="32"/>
          <w:szCs w:val="32"/>
        </w:rPr>
        <w:t>。加强各部门的沟通与衔接，及时对准备实施的项目进行认真梳理，结合各部门的实际情况，提早计划所需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建立健全决策后评估机制和纠错改正制度。通过开展项目建设后评价、绩效评价、跟踪反馈、评估复查等方法，及时发现并纠正决策制定和执行中存在的问题，适时调整和完善决策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做好资料收集、整理及归档工作。及时将项目执行过程中的文件、方案、佐证资料等纸介质和电子文件进行归档，按照标准化的流程和要求进行分类、储存和备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前期可研分析仍不够充分，项目前期立项论证材料不够完善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过程管理不够规范，管控措施力度不足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绩效资料归集不够完整。</w:t>
      </w:r>
    </w:p>
    <w:p>
      <w:pPr>
        <w:pStyle w:val="Normal"/>
        <w:spacing w:lineRule="exact" w:line="56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下一步工作措施或建议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强化绩效管理意识，加强项目支出绩效目标管理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加大预算绩效管理的宣传和培训力度，切实提高绩效管理理念和水平。</w:t>
      </w:r>
      <w:r>
        <w:rPr>
          <w:rFonts w:ascii="仿宋_GB2312;仿宋" w:hAnsi="仿宋_GB2312;仿宋" w:eastAsia="仿宋_GB2312;仿宋"/>
          <w:sz w:val="32"/>
          <w:szCs w:val="32"/>
        </w:rPr>
        <w:t>规范填写绩效申报资料，强化绩效目标的明确性、可行性和细化量化程度，提升项目绩效目标的指导作用，便于项目实施过程中的监督检查及对项目实施效果的衡量，为绩效管理与考核奠定基础，保障项目完成质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</w:rPr>
        <w:t>完善项目管理</w:t>
      </w:r>
      <w:r>
        <w:rPr>
          <w:rFonts w:ascii="仿宋_GB2312;仿宋" w:hAnsi="仿宋_GB2312;仿宋" w:cs="仿宋" w:eastAsia="仿宋_GB2312;仿宋"/>
          <w:sz w:val="32"/>
          <w:szCs w:val="32"/>
        </w:rPr>
        <w:t>，提高项目管理严谨性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在以后年度项目管理过程中，继续加大项目管控力度，规范项目验收流程，提高集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</w:rPr>
        <w:t>全过程、全流程的精细化管理</w:t>
      </w:r>
      <w:r>
        <w:rPr>
          <w:rFonts w:ascii="仿宋_GB2312;仿宋" w:hAnsi="仿宋_GB2312;仿宋" w:eastAsia="仿宋_GB2312;仿宋"/>
          <w:sz w:val="32"/>
          <w:szCs w:val="32"/>
        </w:rPr>
        <w:t>水平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重视项目成果的体现，发挥财政资金的绩效作用，提高绩效管理水平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以后年度不断追踪项目实施效果，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全面总结分析项目目标达成情况，及时总结经验，为提高项目的效果奠定基础。做好相关绩效数据统计分析，深入分析项目实施中的不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17:00Z</dcterms:created>
  <dc:creator>信息发布员</dc:creator>
  <dc:description/>
  <cp:keywords/>
  <dc:language>en-US</dc:language>
  <cp:lastModifiedBy>陈杰</cp:lastModifiedBy>
  <cp:lastPrinted>2021-05-31T09:21:00Z</cp:lastPrinted>
  <dcterms:modified xsi:type="dcterms:W3CDTF">2021-05-31T01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