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大红门京深海鲜批发市场安全生产升级改造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二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大红门京深海鲜批发市场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吴东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01318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6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拟对北京大红门京深海鲜市场生产安全进行升级改造，主要包括安全基础设施、水电线路及消防设施升级改造、地下污水处理系统。通过本项目建设，为保障首都高品质农产品交易流通提供安全交易场所。项目的建设符合北京市商业服务设施整体规划要求，也是丰台区建设都市生活服务业创新示范区的重要举措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发展需求完成市场生产安全改造工程，进一步保障产品交易流程合理，商户经营运作方便，市场信息运行顺畅。满足交易双方日益增长的各种物质需要，全面提高市场交易的现代化水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箱变维修改造、电缆及电缆保护管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经营区域变电箱进行升级改造，对地下电缆进行系统更换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排水沟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经营区域供水排污设施进行系统更换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消防栓维修改造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经营区域消防设施进行升级改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市场交易功能和服务功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市场现代化水平及供应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期间保障水产供应及价格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带动项目周边商业繁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项目周边城市形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工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54:00Z</dcterms:created>
  <dc:creator>Administrator</dc:creator>
  <dc:description/>
  <cp:keywords/>
  <dc:language>en-US</dc:language>
  <cp:lastModifiedBy>陈杰</cp:lastModifiedBy>
  <dcterms:modified xsi:type="dcterms:W3CDTF">2021-05-29T01:32:00Z</dcterms:modified>
  <cp:revision>10</cp:revision>
  <dc:subject/>
  <dc:title/>
</cp:coreProperties>
</file>