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4"/>
        <w:gridCol w:w="61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楼体外立面粉刷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二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商贸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尹世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/>
              <w:t>139118011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3.0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3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6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3.0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3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6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2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商贸学校是北京市首批三所职业教育现代化标志学校之一，北京商贸学校不仅对北京市的职业教育学校有模范带头作用，而且在全国范围内也起着示范作用。本次改造，提高校园安全性，减少因维修、保养对学校教学产生的影响。同时外立面改造后更安全，更环保，节能减排，符合社会倡导节约、绿色环保之要求。整体提升校园硬件水平，改善师生教学、生活硬件环境，提升学校后勤服务水平，为提升学校的教学水平，扩大学校影响力创造物质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原有墙体，年代已久，易损坏脱落，不易维修更换。新做墙面后，节约学校维修资金，安全可靠，避免学校人力、物力、财力的损失。提高住宿及外部行走安全性，减少因维修对学校教学、住宿产生的影响。同时新做墙面更安全，更环保，符合社会倡导节约、绿色环保之要求。整体提升校园硬件水平，改善师生教学、生活硬件环境，提升学校后勤服务水平，为提升学校的影响力创造物质条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修改楼体外立面建筑的建筑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40.4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国家、北京市设计和施工质量验收标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修改楼体外立面建筑的建筑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40.41</w:t>
            </w:r>
            <w:r>
              <w:rPr>
                <w:rFonts w:ascii="宋体" w:hAnsi="宋体" w:cs="宋体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40.41</w:t>
            </w:r>
            <w:r>
              <w:rPr>
                <w:rFonts w:ascii="宋体" w:hAnsi="宋体" w:cs="宋体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达到国家、北京市设计和施工质量验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验收合格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验收合格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前期准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招投标，签订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施工、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highlight w:val="yellow"/>
                <w:lang w:eastAsia="zh-CN"/>
              </w:rPr>
              <w:t>疫情期间多项工作滞后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控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3.0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6.8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招投标及结算结余</w:t>
            </w:r>
          </w:p>
        </w:tc>
      </w:tr>
      <w:tr>
        <w:trPr>
          <w:trHeight w:val="1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升学校的教学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减少因维修对学校教学、住宿产生的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果支撑材料提供不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日后逐步完善</w:t>
            </w:r>
          </w:p>
        </w:tc>
      </w:tr>
      <w:tr>
        <w:trPr>
          <w:trHeight w:val="2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改善师生教学、生活硬件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做墙面更安全，更环保，符合社会倡导节约、绿色环保之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得到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果支撑材料提供不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日后逐步完善</w:t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校园安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住宿及外部行走安全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得到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果支撑材料提供不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日后逐步完善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升学校后勤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扩大学校影响力创造物质条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得到促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果支撑材料提供不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日后逐步完善</w:t>
            </w:r>
          </w:p>
        </w:tc>
      </w:tr>
      <w:tr>
        <w:trPr>
          <w:trHeight w:val="1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完成后，将征求师生对此次项目情况的反馈意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尚未进行满意度调查，效果支撑材料提供不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日后逐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郭靓</cp:lastModifiedBy>
  <dcterms:modified xsi:type="dcterms:W3CDTF">2021-05-19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85AD8E1D341778A2320A33CD9A087</vt:lpwstr>
  </property>
  <property fmtid="{D5CDD505-2E9C-101B-9397-08002B2CF9AE}" pid="3" name="KSOProductBuildVer">
    <vt:lpwstr>2052-11.1.0.10495</vt:lpwstr>
  </property>
</Properties>
</file>